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2405:2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     город Ставрополь, улица Войтика, 16 в квартале 25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2405:2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и предельного количества этажей (количество надземных этажей-17, общее количество этажей-18)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улица Войтика, 16 в квартале 25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3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19-12-09T08:47:00Z</dcterms:modified>
  <cp:revision>25</cp:revision>
  <dc:subject/>
  <dc:title>Приложение 3</dc:title>
</cp:coreProperties>
</file>